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749544062"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428938416"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